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150294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6088228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06513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9920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