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6799159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2989072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2823367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3492721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