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68461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31537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148796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053774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