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77830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9881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12846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11302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