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960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02201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92774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42295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