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931778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305921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5736321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18112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