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752542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1219965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