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673956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312085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0627014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8864497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