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00371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98016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30040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32109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