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951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0937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51971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