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34300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10937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