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53097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79993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39840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02177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44633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50463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87397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76959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09393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72245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94242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84984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73974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