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540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237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19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890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424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654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515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000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275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603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255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196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78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430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606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