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59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06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782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0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7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038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94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13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4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98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45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210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339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92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53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