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44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03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013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11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134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892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82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246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868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458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8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55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90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