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486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159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355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341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459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465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486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141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773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365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152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948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793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