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013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32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04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89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2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193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717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598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440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228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613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188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318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481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166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555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224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