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653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453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105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948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0886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92527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133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398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511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990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107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993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941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5758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5238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