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880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136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998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595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4729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44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038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976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2876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12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8298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696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91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61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