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64581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836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970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6247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086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6646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697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3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1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7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651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72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926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