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39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40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52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43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26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5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6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29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19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0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13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89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31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2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189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