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041590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2207169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0862514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5121132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935526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539691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1344567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4589431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8013418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5198803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0246468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9425547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0579431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680670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6380897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4029363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7735160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