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465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66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948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720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255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8256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609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385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764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577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057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824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441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4984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1735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9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595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