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82661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52103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94068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70461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23383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9595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28408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63670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17028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63276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9485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43180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13285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00570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70401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