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561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785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0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89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75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782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84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96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83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513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1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76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7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68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84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73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2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