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174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399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117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6912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613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65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479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8067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250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149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356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92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92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