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302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839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194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925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597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553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398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292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212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035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972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001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648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295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339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050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78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