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3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00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7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68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28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00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58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02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0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28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50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6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331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