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00286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65745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72506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34626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31981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41373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71033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63587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5694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79108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9181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68885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14023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14219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6992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41948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949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