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141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319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943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399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007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339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50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371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124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714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356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951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767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566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948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