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404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3500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8677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0874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7653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2906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7130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4562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5344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1033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685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305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0941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