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5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319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98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856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95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908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3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05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242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746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942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203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60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452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085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