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38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63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0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846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6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3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438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0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9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28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50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360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99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79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54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81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76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