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33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702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035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221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518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9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930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740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024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04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06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556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366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21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771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