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033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068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085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881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500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884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233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245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5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242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6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79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403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585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60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920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38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