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90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57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30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7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031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1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58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3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40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8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748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36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