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546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187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760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740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44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361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791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613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99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4995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793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379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787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