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7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8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46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086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40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3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52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6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96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32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29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70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0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488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363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