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969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374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852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974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4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31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984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080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727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404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611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463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470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580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840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537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451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