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16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5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285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58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022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93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90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61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35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36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9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333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1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