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064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627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340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081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877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398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095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82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428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762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076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421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394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36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21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6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042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