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253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807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65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394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912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110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528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28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519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612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22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36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04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350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871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