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659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793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493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037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707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203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673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226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896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794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518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945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511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266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504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