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391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458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885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011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540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281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9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764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823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505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375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493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728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666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677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534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145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