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7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342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050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453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11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8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20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14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601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6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8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4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03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