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575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330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463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03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45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598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466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57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61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381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80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31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227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