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4702025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7558259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4172384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