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66469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34098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4236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