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89558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00203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77699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93282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