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996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137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748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697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