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5953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0684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620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828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