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69052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69052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69052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69052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69052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69052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6905298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69052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69052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6905298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69052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69052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69052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690529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690529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690529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690529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690529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690529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690529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690529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690529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690529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690529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690529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690529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690529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690529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690529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690529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690529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690529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690529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690529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690529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690529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690529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690529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690529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