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35085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62709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07710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80403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