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1573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79195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84016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97854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