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296830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73149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39771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77917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