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767254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7644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