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852601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70332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716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53280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