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271124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46971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04316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61304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