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71698950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82824095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