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883749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922677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1715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75102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