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319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8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830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056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