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0362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9463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093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5857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