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274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775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499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431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