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2157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3040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46982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22637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