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31717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92651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82693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87570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