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96040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06508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02587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00855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