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0868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28195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4731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56696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45411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77816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75637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17678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75017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50392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13812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