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1095785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8021602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6576143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7734731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8100984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7554154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9052867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8162534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3463573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1773939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3239571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