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51262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6650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56143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05739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