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79447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98963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9354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13877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