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3402793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762734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2167405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362535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