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99146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86473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21785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74906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