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81449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981383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96604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