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4991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798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71219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24817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