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7916317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2768326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0943814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0099895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