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0729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11240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731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32517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