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75552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11688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3690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5535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