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2708733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3427693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