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222529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438437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332632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39705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