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38398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44636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5611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91309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