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8389339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987447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