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08523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07335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16643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