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40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492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754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221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