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192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265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4299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95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