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0642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89399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8079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80702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