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189616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168496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164811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16683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