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4164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221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308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5945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