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097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523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553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079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