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0934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647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49652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73379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87969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88849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94079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1416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4172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99977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6337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