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7505928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876958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513271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408912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9486562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5336074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7079323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7592846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4340286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1930964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0318771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