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618088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49826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246362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09375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