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79008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32438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81794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95813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