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6121546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38714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099393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5174300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