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125228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946008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