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77383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156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922137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320168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