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377892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79269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