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315838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83291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55302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