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09891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0747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26269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