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06353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14531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14501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20405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79796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36115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53980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42394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