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52044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26139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711450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92570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